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Załącznik nr 8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proszenie do Składania Ofert nr ZP/868/05/2017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easing sprzętu komputerowego </w:t>
        <w:br/>
        <w:t>na potrzeby PKS Poznań S.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i adres Wykonawcy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I. WYKAZ OSÓB SKIEROWANYCH PRZEZ WYKONAWCĘ DO REALIZACJI ZAMÓWIENIA PUBLICZNEGO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 xml:space="preserve">POTWIERDZAJĄCY SPEŁNIANIE WARUNKÓW UDZIAŁU W POSTĘPOWANIU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kern w:val="2"/>
          <w:sz w:val="20"/>
          <w:szCs w:val="22"/>
        </w:rPr>
      </w:pPr>
      <w:r>
        <w:rPr>
          <w:rFonts w:cs="Times New Roman" w:ascii="Times New Roman" w:hAnsi="Times New Roman"/>
          <w:bCs/>
          <w:kern w:val="2"/>
          <w:sz w:val="20"/>
          <w:szCs w:val="22"/>
        </w:rPr>
        <w:t>tj. dysponowania minimum 3 osobowym zespołem technicznym, w skład którego wchodzą przynajmniej 2 osoby posiadające co najmniej 2 letnie doświadczenie w pracy jako konserwator sprzętu komputerowego i posiadające doświadczenie w wykonywaniu następujących czynności: konserwacja stacji roboczych, monitorów, laptopów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1134"/>
        <w:gridCol w:w="1701"/>
        <w:gridCol w:w="1701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4"/>
              </w:rPr>
              <w:t>Imię i nazwis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zawodowe jako konserwator sprzętu komputerow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w latach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MS Gothic" w:cs="Times New Roman"/>
                <w:sz w:val="18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14"/>
                <w:szCs w:val="22"/>
              </w:rPr>
              <w:t xml:space="preserve">Doświadczenie </w:t>
              <w:br/>
              <w:t>w wykonywaniu następujących czynności: konserwacja stacji roboczych, monitorów, lapt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eastAsia="TimesNewRoman;MS Gothic" w:cs="Times New Roman" w:ascii="Times New Roman" w:hAnsi="Times New Roman"/>
                <w:sz w:val="18"/>
                <w:szCs w:val="22"/>
              </w:rPr>
              <w:t>Zakres wykonywanych przez tę osobę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do dysponowania tą osobą *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4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tak / ni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niepotrzebne skreśl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tak / ni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niepotrzebne skreśl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tak / ni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niepotrzebne skreśl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</w:rPr>
        <w:t>* Nale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ż</w:t>
      </w:r>
      <w:r>
        <w:rPr>
          <w:rFonts w:eastAsia="Calibri" w:cs="Times New Roman" w:ascii="Times New Roman" w:hAnsi="Times New Roman"/>
          <w:sz w:val="16"/>
          <w:szCs w:val="16"/>
        </w:rPr>
        <w:t>y wskaza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ć</w:t>
      </w:r>
      <w:r>
        <w:rPr>
          <w:rFonts w:eastAsia="Calibri" w:cs="Times New Roman" w:ascii="Times New Roman" w:hAnsi="Times New Roman"/>
          <w:sz w:val="16"/>
          <w:szCs w:val="16"/>
        </w:rPr>
        <w:t>, czy wskazana w wykazie osoba jest zatrudniona na podstawie umowy o prac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ę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z Wykonawc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Calibri" w:cs="Times New Roman" w:ascii="Times New Roman" w:hAnsi="Times New Roman"/>
          <w:sz w:val="16"/>
          <w:szCs w:val="16"/>
        </w:rPr>
        <w:t>, czy na podstawie umowy cywilno-prawnej z Wykonawc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Calibri" w:cs="Times New Roman" w:ascii="Times New Roman" w:hAnsi="Times New Roman"/>
          <w:sz w:val="16"/>
          <w:szCs w:val="16"/>
        </w:rPr>
        <w:t>, czy Wykonawca dysponuje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osob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na podstawie pisemnego zobowi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Calibri" w:cs="Times New Roman" w:ascii="Times New Roman" w:hAnsi="Times New Roman"/>
          <w:sz w:val="16"/>
          <w:szCs w:val="16"/>
        </w:rPr>
        <w:t>zania innego podmiotu albo wskaza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ć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inn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podstaw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ę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do dysponowania osob</w:t>
      </w:r>
      <w:r>
        <w:rPr>
          <w:rFonts w:eastAsia="TimesNewRoman;MS Gothic" w:cs="TimesNewRoman;MS Gothic" w:ascii="TimesNewRoman;MS Gothic" w:hAnsi="TimesNewRoman;MS Gothic"/>
          <w:sz w:val="16"/>
          <w:szCs w:val="16"/>
        </w:rPr>
        <w:t>ą</w:t>
      </w:r>
      <w:r>
        <w:rPr>
          <w:rFonts w:eastAsia="Calibri"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II. WYKAZ DOSTAW SPRZĘTU KOMPUTEROWEGO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 xml:space="preserve">POTWIERDZAJĄCY SPEŁNIANIE WARUNKÓW UDZIAŁU W POSTĘPOWANIU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tj. wykonania, a w przypadku świadczeń okresowych lub ciągłych również wykonywania, w okresie ostatnich trzech lat przed upływem terminu składania ofert, a jeżeli okres prowadzenia działalności jest krótszy – w tym okresie, co najmniej dwie dostawy sprzętu komputerowego o wartości brutto 150 000,00 zł każda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3118"/>
        <w:gridCol w:w="1418"/>
        <w:gridCol w:w="2551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artość (nett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NewRoman;MS Gothic" w:cs="Times New Roman" w:ascii="Times New Roman" w:hAnsi="Times New Roman"/>
                <w:sz w:val="18"/>
                <w:szCs w:val="18"/>
              </w:rPr>
              <w:t xml:space="preserve">Daty wykonania (miesiąc i rok – od… do…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y, na rzecz których dostawy zostały wykonane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8"/>
              </w:rPr>
              <w:t>4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11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11"/>
              <w:jc w:val="both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 xml:space="preserve">Do wykazu należy załączyć dowody określające, czy te dostawy zostały wykonane lub są wykonywane należycie, przy czym dowodami, </w:t>
        <w:br/>
        <w:t xml:space="preserve">o których mowa, są referencje bądź inne dokumenty wystawione przez podmiot, na rzecz którego dostawy były wykonywane, a w przypadku świadczeń okresowych lub ciągłych są wykonywane, a jeżeli z uzasadnionej przyczyny o obiektywnym charakterze wykonawca nie jest </w:t>
        <w:br/>
        <w:t>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Oznaczenie sprawy: ZP/868/0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9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Times New Roman" w:cs="Arial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8:00Z</dcterms:created>
  <dc:creator>Katarzyna Wozny</dc:creator>
  <dc:description/>
  <cp:keywords/>
  <dc:language>en-US</dc:language>
  <cp:lastModifiedBy>justyna.cienka</cp:lastModifiedBy>
  <dcterms:modified xsi:type="dcterms:W3CDTF">2017-06-20T07:53:00Z</dcterms:modified>
  <cp:revision>3</cp:revision>
  <dc:subject/>
  <dc:title>Załącznik nr 7a (część I)</dc:title>
</cp:coreProperties>
</file>